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)* - Nº 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ELEBRAÇÃO DE NOVOS CONTRATOS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(licitação fase externa) </w:t>
      </w:r>
    </w:p>
    <w:tbl>
      <w:tblPr>
        <w:tblW w:w="106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alidades:</w:t>
            </w:r>
            <w:r>
              <w:rPr>
                <w:rFonts w:cs="Arial" w:ascii="Arial" w:hAnsi="Arial"/>
                <w:sz w:val="19"/>
                <w:szCs w:val="19"/>
              </w:rPr>
              <w:t xml:space="preserve">(   )Concorrência  (   )Tomada de Preços  (   )Convite  (   )Pregão  (   )Pregão para Registro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de Preço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igo 11, inciso IV e artigo 14, do Decreto Municipal nº 13.956/2021, Leis Federais nº 8.666/1993 e nº 10.520/2000 e Decretos Municipais nº 10.005/2016 e nº 13.269/2019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azo de entrega/execução do contrato (total)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1"/>
        <w:gridCol w:w="178"/>
        <w:gridCol w:w="378"/>
        <w:gridCol w:w="825"/>
        <w:gridCol w:w="2875"/>
      </w:tblGrid>
      <w:tr>
        <w:trPr>
          <w:trHeight w:val="300" w:hRule="atLeast"/>
        </w:trPr>
        <w:tc>
          <w:tcPr>
            <w:tcW w:w="5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/CONTROLE/SETORIAL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25"/>
        <w:gridCol w:w="7"/>
        <w:gridCol w:w="898"/>
        <w:gridCol w:w="839"/>
        <w:gridCol w:w="784"/>
        <w:gridCol w:w="492"/>
        <w:gridCol w:w="1107"/>
        <w:gridCol w:w="1074"/>
        <w:gridCol w:w="817"/>
        <w:gridCol w:w="1360"/>
        <w:gridCol w:w="850"/>
        <w:gridCol w:w="152"/>
        <w:gridCol w:w="7415"/>
        <w:gridCol w:w="18"/>
      </w:tblGrid>
      <w:tr>
        <w:trPr>
          <w:tblHeader w:val="true"/>
          <w:trHeight w:val="457" w:hRule="atLeast"/>
        </w:trPr>
        <w:tc>
          <w:tcPr>
            <w:tcW w:w="83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sso originário da licitação com a documentação pertinen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e inserção do Edital no módulo específico de informes mensais/SIGFIS, de acordo com a Deliberação TCE/RJ nº 280/20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i/>
                <w:sz w:val="22"/>
                <w:szCs w:val="22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de que previsto no edital de licitaçã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ignação dos Fiscais do Contrato, conforme Decreto Municipal nº 11.950/20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  <w:t>6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a homologação e da adjudicação do objeto da licitaçã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prévia aprovação pela CPFGF nos termos do art. 11, inciso I, do Decreto Municipal nº 13.956/2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mprovante da disponibilização no Portal da Transparência Municipal das informações concernentes às Licitações realizadas e em andamento, com editais, anexos e resultados, além dos contratos firmados e notas de empenho emitidas, em observância ao disposto no art. 8º, §1º, da Lei Federal nº 12.527/2011, art. 7º, §2º, IV, da Lei Municipal nº 3.084/2014 e art. 7º, I, alínea e, do Decreto Federal nº 7.185/201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1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2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11, §§ 1º e 2º, do Decreto nº 13.956/20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9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que o procedimento licitatório cumpriu os requisitos legais e que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14300</wp:posOffset>
                      </wp:positionV>
                      <wp:extent cx="283845" cy="2533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19.95pt;mso-wrap-distance-left:9.05pt;mso-wrap-distance-right:9.05pt;mso-wrap-distance-top:0pt;mso-wrap-distance-bottom:0pt;margin-top:9pt;mso-position-vertical-relative:text;margin-left:4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8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ão houve interposição de recursos.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61" w:right="59" w:hanging="709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Houve interposição de recursos e manifestação do presidente da comissão de licitação ou do pregoeiro acerca do recurso interposto, dirigido à autoridade superior, no prazo de 5 (cinco) dias úteis e na modalidade de "carta convite" no prazo de 2 (dois) dias úteis, de acordo com Voto do TCE/RJ proferido nos autos do processo nº 242.374-5/21, conforme fls....../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27305</wp:posOffset>
                      </wp:positionV>
                      <wp:extent cx="283845" cy="332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26.2pt;mso-wrap-distance-left:9.05pt;mso-wrap-distance-right:9.05pt;mso-wrap-distance-top:0pt;mso-wrap-distance-bottom:0pt;margin-top:2.15pt;mso-position-vertical-relative:text;margin-left: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7425"/>
        <w:gridCol w:w="18"/>
      </w:tblGrid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0" w:name="_Hlk1563006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165735</wp:posOffset>
                      </wp:positionV>
                      <wp:extent cx="283845" cy="3327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845" cy="3327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35pt;height:26.2pt;mso-wrap-distance-left:9.05pt;mso-wrap-distance-right:9.05pt;mso-wrap-distance-top:0pt;mso-wrap-distance-bottom:0pt;margin-top:13.05pt;mso-position-vertical-relative:text;margin-left:-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Celebração de novos Contratos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, com valor igual ou superior a R$100.000,00 (cem mil reais) anuais,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Xxmsonormal"/>
              <w:shd w:fill="FFFFFF" w:val="clear"/>
              <w:spacing w:lineRule="atLeast" w:line="330" w:before="0" w:after="0"/>
              <w:ind w:left="515" w:hanging="0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46355</wp:posOffset>
                      </wp:positionV>
                      <wp:extent cx="236220" cy="3371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26.55pt;mso-wrap-distance-left:9.05pt;mso-wrap-distance-right:9.05pt;mso-wrap-distance-top:0pt;mso-wrap-distance-bottom:0pt;margin-top:3.65pt;mso-position-vertical-relative:text;margin-left:-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  <w:lang w:val="pt-BR"/>
      </w:rPr>
    </w:pPr>
    <w:r>
      <w:rPr>
        <w:sz w:val="22"/>
        <w:szCs w:val="22"/>
      </w:rPr>
      <w:t>Versão 0</w:t>
    </w:r>
    <w:r>
      <w:rPr>
        <w:sz w:val="22"/>
        <w:szCs w:val="22"/>
        <w:lang w:val="pt-BR"/>
      </w:rPr>
      <w:t>8</w:t>
    </w:r>
    <w:r>
      <w:rPr>
        <w:sz w:val="22"/>
        <w:szCs w:val="22"/>
      </w:rPr>
      <w:t xml:space="preserve"> - Atualizada em </w:t>
    </w:r>
    <w:r>
      <w:rPr>
        <w:sz w:val="22"/>
        <w:szCs w:val="22"/>
        <w:lang w:val="pt-BR"/>
      </w:rPr>
      <w:t>04</w:t>
    </w:r>
    <w:r>
      <w:rPr>
        <w:sz w:val="22"/>
        <w:szCs w:val="22"/>
      </w:rPr>
      <w:t>.0</w:t>
    </w:r>
    <w:r>
      <w:rPr>
        <w:sz w:val="22"/>
        <w:szCs w:val="22"/>
        <w:lang w:val="pt-BR"/>
      </w:rPr>
      <w:t>3</w:t>
    </w:r>
    <w:r>
      <w:rPr>
        <w:sz w:val="22"/>
        <w:szCs w:val="22"/>
      </w:rPr>
      <w:t>.20</w:t>
    </w:r>
    <w:r>
      <w:rPr>
        <w:sz w:val="22"/>
        <w:szCs w:val="22"/>
        <w:lang w:val="pt-BR"/>
      </w:rPr>
      <w:t>22</w:t>
    </w:r>
  </w:p>
  <w:p>
    <w:pPr>
      <w:pStyle w:val="Footer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568"/>
      <w:rPr/>
    </w:pPr>
    <w:r>
      <w:rPr>
        <w:sz w:val="10"/>
        <w:lang w:val="en-US" w:eastAsia="en-US"/>
      </w:rPr>
      <w:t xml:space="preserve">             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3916045" cy="818515"/>
          <wp:effectExtent l="0" t="0" r="0" b="0"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916045" cy="818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yperlink" Target="https://www.cnj.jus.br/improbidade_adm/consultar_requerido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7:44:00Z</dcterms:created>
  <dc:creator>Administrator</dc:creator>
  <dc:description/>
  <cp:keywords/>
  <dc:language>en-US</dc:language>
  <cp:lastModifiedBy>Gabriel Monteiro Clem</cp:lastModifiedBy>
  <cp:lastPrinted>2019-07-01T12:27:00Z</cp:lastPrinted>
  <dcterms:modified xsi:type="dcterms:W3CDTF">2022-04-05T14:58:00Z</dcterms:modified>
  <cp:revision>7</cp:revision>
  <dc:subject/>
  <dc:title>Sr</dc:title>
</cp:coreProperties>
</file>